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uman Weaknes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ract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vidence (quote, p. #)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upport (actions, thoughts, etc)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s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biga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John Proctor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 1225 No, No Abby. That’s done wit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. 1224 Gah, I’d almost forgot how strong you are John Proct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Abby wanted to kill John’s wife, so they could be together. </w:t>
            </w:r>
          </w:p>
          <w:p>
            <w:pPr>
              <w:pStyle w:val="Normal"/>
              <w:rPr/>
            </w:pPr>
            <w:r>
              <w:rPr/>
              <w:t xml:space="preserve">*Because of John’s adultery, he was attacked by the girls.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d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reed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eng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gnorance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elf-indulgence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ishonesty (at least 3 characters)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23:26:00Z</dcterms:created>
  <dc:creator>mpryor</dc:creator>
  <dc:description/>
  <dc:language>en-US</dc:language>
  <cp:lastModifiedBy>Miguel Lava</cp:lastModifiedBy>
  <cp:lastPrinted>2009-09-28T07:01:00Z</cp:lastPrinted>
  <dcterms:modified xsi:type="dcterms:W3CDTF">2009-10-16T23:26:00Z</dcterms:modified>
  <cp:revision>2</cp:revision>
  <dc:subject/>
  <dc:title>Human Weakness</dc:title>
</cp:coreProperties>
</file>